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黄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红（和平县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诗服装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val="en-US" w:eastAsia="zh-CN"/>
        </w:rPr>
        <w:t>《营业执照》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92441624MA******X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路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黄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红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  <w:t>441624********55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  <w:t>137****8391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Mongolian Baiti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Mongolian Baiti"/>
          <w:b/>
          <w:b/>
          <w:color w:val="000000"/>
          <w:spacing w:val="-49"/>
          <w:kern w:val="2"/>
          <w:sz w:val="32"/>
          <w:szCs w:val="32"/>
          <w:u w:val="singl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路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5"/>
        <w:jc w:val="both"/>
        <w:textAlignment w:val="auto"/>
        <w:rPr>
          <w:rFonts w:ascii="仿宋_GB2312" w:hAnsi="仿宋_GB2312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，消费者杨女士通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123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政府热线向我局反映，其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前往和平县阳明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号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诗服装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”购买了一套价格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****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元的化妆品，该产品无生产日期、无合格证以及生产厂家与地址。使用期间对其脸部造成伤害，希望只能部门调处并要求商家赔偿相应的医药费。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，我局药化医疗器械股根据消费者投诉到你和平县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诗服装店进行监督检查，经查在你店经营场所货架上发现有“橄榄油防皱紧致亮肤露”、“浪漫身体护皮乳”、“珍珠膏”等化妆产品，你店营业执照上经营范围为“零售：服装、鞋。”。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，药化医疗器械股将案件移交书〔（和）和监药移字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[2021]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第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号〕移交至执法大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，我局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和平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诗服装店</w:t>
      </w:r>
      <w:r>
        <w:rPr>
          <w:rFonts w:ascii="仿宋_GB2312" w:hAnsi="仿宋_GB2312" w:cs="仿宋_GB2312" w:eastAsia="仿宋_GB2312"/>
          <w:sz w:val="32"/>
          <w:szCs w:val="32"/>
        </w:rPr>
        <w:t>的经营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红</w:t>
      </w:r>
      <w:r>
        <w:rPr>
          <w:rFonts w:ascii="仿宋_GB2312" w:hAnsi="仿宋_GB2312" w:cs="仿宋_GB2312" w:eastAsia="仿宋_GB2312"/>
          <w:sz w:val="32"/>
          <w:szCs w:val="32"/>
        </w:rPr>
        <w:t>进行询问调查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</w:rPr>
        <w:t>向杨女士销售的化妆品名称为“魅素羽焕颜调肤套盒”，内含魅素羽焕颜精华液</w:t>
      </w:r>
      <w:r>
        <w:rPr>
          <w:rFonts w:eastAsia="仿宋_GB2312" w:cs="仿宋_GB2312" w:ascii="仿宋_GB2312" w:hAnsi="仿宋_GB2312"/>
          <w:sz w:val="32"/>
          <w:szCs w:val="32"/>
        </w:rPr>
        <w:t>20ml/</w:t>
      </w:r>
      <w:r>
        <w:rPr>
          <w:rFonts w:ascii="仿宋_GB2312" w:hAnsi="仿宋_GB2312" w:cs="仿宋_GB2312" w:eastAsia="仿宋_GB2312"/>
          <w:sz w:val="32"/>
          <w:szCs w:val="32"/>
        </w:rPr>
        <w:t>瓶，魅素羽焕颜保湿霜</w:t>
      </w:r>
      <w:r>
        <w:rPr>
          <w:rFonts w:eastAsia="仿宋_GB2312" w:cs="仿宋_GB2312" w:ascii="仿宋_GB2312" w:hAnsi="仿宋_GB2312"/>
          <w:sz w:val="32"/>
          <w:szCs w:val="32"/>
        </w:rPr>
        <w:t>30g/</w:t>
      </w:r>
      <w:r>
        <w:rPr>
          <w:rFonts w:ascii="仿宋_GB2312" w:hAnsi="仿宋_GB2312" w:cs="仿宋_GB2312" w:eastAsia="仿宋_GB2312"/>
          <w:sz w:val="32"/>
          <w:szCs w:val="32"/>
        </w:rPr>
        <w:t>瓶，魅素羽焕颜修护霜</w:t>
      </w:r>
      <w:r>
        <w:rPr>
          <w:rFonts w:eastAsia="仿宋_GB2312" w:cs="仿宋_GB2312" w:ascii="仿宋_GB2312" w:hAnsi="仿宋_GB2312"/>
          <w:sz w:val="32"/>
          <w:szCs w:val="32"/>
        </w:rPr>
        <w:t>30g/</w:t>
      </w:r>
      <w:r>
        <w:rPr>
          <w:rFonts w:ascii="仿宋_GB2312" w:hAnsi="仿宋_GB2312" w:cs="仿宋_GB2312" w:eastAsia="仿宋_GB2312"/>
          <w:sz w:val="32"/>
          <w:szCs w:val="32"/>
        </w:rPr>
        <w:t>瓶各一瓶，销售价格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套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称，杨女士为其店铺的老客户，该化妆品为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自用的化妆品，杨女士主动提出让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代购的该套化妆品，进货价格和销售价格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无销售利润。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向我局提供了该套化妆品的备案电子批件，检测报告，供货商营业执照等材料。在杨女士主动联系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使用该套化妆品出现脸部不适症状后，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退回杨女士货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无直接证据证明杨女士脸部的伤害情况，系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魅素羽焕颜调肤套盒”导致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我局的业务系统查询，你店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办理变更，增加了“化妆品销售”的经营范围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从事化妆品销售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黄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红《询问笔录》，证明当事人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超范围经营的违法事实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黄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红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诗服装店营业执照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证明当事人身份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魅素羽焕颜调肤套盒外包装图片，证明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诗服装店销售的化妆品的实物便签标注情况，已标明生产企业，厂址，生产许可证号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魅素羽焕颜精华液，魅素羽焕颜保湿霜，魅素羽焕颜修护霜电子批件打印件，证明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诗服装店销售的化妆品的生产备案审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魅素羽焕颜精华液，魅素羽焕颜保湿霜，魅素羽焕颜修护霜《检验报告》各一份，证明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诗服装店销售的化妆品产品质量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你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诗服装店在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前，在未取得化妆品销售的经营范围的情况下，开展了化妆品销售的经营行为，构成登记事项变更未办理变更登记的违法行为，</w:t>
      </w:r>
      <w:r>
        <w:rPr>
          <w:rFonts w:ascii="仿宋_GB2312" w:hAnsi="仿宋_GB2312" w:cs="仿宋_GB2312" w:eastAsia="仿宋_GB2312"/>
          <w:sz w:val="32"/>
          <w:szCs w:val="32"/>
        </w:rPr>
        <w:t>违反了《个体工商户条例》第十条第一款的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店送达《行政处罚告知书》（和市监行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店拟作出行政处罚决定的事实、理由、依据和处罚内容及依法享有陈述、申辩的权利。你店未在规定时间内提出陈述申辩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依据《个体工商户条例》第二十三条第一款的规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个体工商户登记事项变更，未办理变更登记的，由登记机关责令改正，处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元以下的罚款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情节严重的，吊销营业执照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你店</w:t>
      </w:r>
      <w:r>
        <w:rPr>
          <w:rFonts w:ascii="仿宋_GB2312" w:hAnsi="仿宋_GB2312" w:cs="仿宋_GB2312" w:eastAsia="仿宋_GB2312"/>
          <w:sz w:val="32"/>
          <w:szCs w:val="32"/>
        </w:rPr>
        <w:t>给予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罚款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8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hanging="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u w:val="none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8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hanging="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8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hanging="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hanging="0"/>
        <w:jc w:val="both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"/>
        <w:spacing w:before="1" w:after="0"/>
        <w:rPr>
          <w:rFonts w:ascii="黑体" w:hAnsi="黑体" w:eastAsia="黑体" w:cs="黑体"/>
          <w:color w:val="231F20"/>
          <w:spacing w:val="-16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TextBody"/>
        <w:spacing w:before="1" w:after="0"/>
        <w:rPr>
          <w:rFonts w:ascii="黑体" w:hAnsi="黑体" w:eastAsia="黑体" w:cs="黑体"/>
          <w:color w:val="231F20"/>
          <w:spacing w:val="-16"/>
          <w:lang w:eastAsia="zh-CN"/>
        </w:rPr>
      </w:pPr>
      <w:r>
        <w:rPr>
          <w:rFonts w:eastAsia="黑体" w:cs="黑体" w:ascii="黑体" w:hAnsi="黑体"/>
          <w:color w:val="231F20"/>
          <w:spacing w:val="-16"/>
          <w:lang w:eastAsia="zh-CN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包仁祥</cp:lastModifiedBy>
  <dcterms:modified xsi:type="dcterms:W3CDTF">2020-07-06T01:57:0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