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分店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20"/>
        <w:ind w:left="140" w:hanging="140"/>
        <w:rPr>
          <w:rFonts w:ascii="仿宋_GB2312" w:hAnsi="仿宋_GB2312" w:eastAsia="仿宋_GB2312" w:cs="仿宋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91441624MA******X7   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产业转移园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街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号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广场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栋第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层（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）号商铺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张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441402********0217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159****5487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/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方正仿宋_GBK;微软雅黑"/>
          <w:b/>
          <w:b/>
          <w:color w:val="00000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产业转移园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街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号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广场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栋第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层（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）号商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156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时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我局组织执法人员根据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号）到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河源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医药有限公司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分店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进行监督核查，并现场向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店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出示了市局提供的《销售出库》单据。经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店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确认，该《销售出库》单据属实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店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有购进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（标示生产单位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山药厂有限公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粒）的事实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店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称上述批次药品已全部退货，根据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店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现场电脑数据系统查询，显示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店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上述批次药品自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19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月以来共向河源市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药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有限公司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次，共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瓶，显示退货数量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次，退货数量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瓶，总库存数量显示为“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0”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。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现场无上述批次药品库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根据《案件交办通知书》，你店销售的“肚痛健胃整肠丸”（标示生产单位：香港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规格：每瓶装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35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粒），经抽样并由广州市药品检验所检验，你药品“薄层色谱”，“重量差异”，“微生物限度需氧菌总数限度”，以及含量测定中“愈创木酚”，“盐酸小檗碱”等项目不符合进口药品注册标准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JZ20030020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的要求。根据《中华人民共和国药品管理法》第二款第（一）项的规定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分店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销售的“肚痛健胃整肠丸”为假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156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分，我局对你店被委托人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含询问调查。经查，你店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共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次从河源新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药有限公司购进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（标示生产单位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山药厂有限公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粒）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每次购进数量均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购进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。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当事人先后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（零售价）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。违法所得计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你店收到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的《产品召回通知单》后，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向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退回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上述药品。你店购进上述药品时索取了供货商的营业执照和药品经营许可证，能够提供相应的随货同行单，且购进时上述药品时不知道不合格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firstLine="640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河源市市场监督管理局《案件交办通知书》（河市监执交办〔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46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号），证明案件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和平县市场监督管理局《现场笔录》一份，证明你药店销售假药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当事人被委托人白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含《询问笔录》一份，证明你药店进存销假药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委托人张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辉、被委托人白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含的身份证复印件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《营业执照》、《药品经营许可证》复印证等，证明张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辉授权委托书，证明当事人的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广州市药品检验所《检验报告》（编号：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2021WZZ0001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），证明河源市新城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有限公司销售给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的“肚痛健胃整肠丸”（批号：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W71016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）的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6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河源市新城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有限公司《销售出库》《召回记录》表格，《随货同行单》（出库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7449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43252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），《产品召回通知单》，《销后退回通知单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TTFQA00014571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）等，证明你店购进涉案药品数量，时间，价格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7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分店“肚痛健胃整肠丸”（批号：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W71016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）的入库、销售表格，证明销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8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国家食品药品监督管理局《关于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&lt;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品管理法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&gt;&lt;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品管理法实施条例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&gt;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违法所得”问题的批复》，证明本案违法所得认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firstLine="640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你店销售假药的行为违反了《中华人民共和国药品管理法》第九十八条第一款“禁止生产（包括配制，下同）、销售、使用假药、劣药”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你店送达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你店拟作出行政处罚决定的事实、理由、依据和处罚内容及依法享有陈述、申辩和要求举行听证的权利。你店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你店积极配合调查，及时下架并配合供货商开展召回工作，且购进涉案药品时未违反《药品管理法》和《中华人民共和国药品管理法实施条例》的有关规定，并有充分证据证明其不知道所销售或者使用的药品是假药的，我局依据《中华人民共和国药品管理法实施条例》第七十五条“药品经营企业、医疗机构未违反《药品管理法》和本条例的有关规定，并有充分证据证明其不知道所销售或者使用的药品是假药、劣药的，应当没收其销售或者使用的假药、劣药和违法所得；但是，可以免除其他行政处罚。”的规定，决定给予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没收违法所得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行政处罚法》第二十三条的规定，责令当事人停止销售不合格批次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hanging="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20" w:before="0" w:after="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left="0"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left="0"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left="0"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06T02:51:49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8C0705A541CEA8142C10D02C3C3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