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17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 w:ascii="Times New Roman" w:hAnsi="Times New Roman"/>
          <w:bCs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bCs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bCs/>
          <w:color w:val="000000"/>
          <w:kern w:val="2"/>
          <w:sz w:val="32"/>
          <w:szCs w:val="32"/>
        </w:rPr>
        <w:t>当事人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朱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星（和平县果园路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大药房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微软雅黑" w:eastAsia="仿宋_GB2312"/>
          <w:bCs/>
          <w:color w:val="000000"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营业执照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eastAsia="zh-CN"/>
        </w:rPr>
        <w:t>92441624MA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****4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住所（住址）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和平县阳明镇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路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区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朱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星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441624********38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159****5487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/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right="0" w:hanging="0"/>
        <w:jc w:val="both"/>
        <w:textAlignment w:val="auto"/>
        <w:rPr>
          <w:rFonts w:ascii="仿宋_GB2312" w:hAnsi="仿宋_GB2312" w:eastAsia="仿宋_GB2312" w:cs="方正仿宋_GBK;微软雅黑"/>
          <w:b/>
          <w:b/>
          <w:color w:val="000000"/>
          <w:spacing w:val="-49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和平县阳明镇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路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区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日，我局组织执法人员根据河源市市场监督管理局《案件交办通知书》（河市监执交办〔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46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号）到你和平县果园路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大药房进行监督核查，并现场向你药房出示了市局提供的《销售出库》单据。经你药房确认，该《销售出库》单据属实，你药房有购进“肚痛健胃整肠万”（标示生产单位：香港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，规格：每瓶装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35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粒）的事实，根据你药房现场电脑数据系统查询，显示你药房上述批次药品自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月以来共向河源市新城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药有限公司购进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次，购进数量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瓶，显示退货数量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次，退货数量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瓶，总库存数量显示为“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0”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，现场无上述批次药品库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根据《案件交办通知书》，你和平县果园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大药房销售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（标示生产单位：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山药厂有限公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粒）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经抽样并由广州市药品检验所检验，该药品“薄层色谱”，“重量差异”，“微生物限度需氧菌总数限度”，以及含量测定中“愈创木酚”，“盐酸小檗碱”等项目不符合进口药品注册标准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JZ20030020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的要求。根据《中华人民共和国药品管理法》第二款第（一）项的规定，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和平县果园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大药房销售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为假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时，我局对你药房被委托人白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含询问调查。经查，你药房自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以来从河源新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药有限公司共购进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上述批次药品一次，购进数量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购进价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，售价为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价格售出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，以会员价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价格售出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，违法所得计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，已全部售完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现已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上述批次药品的库存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你药房购进上述药品时索取了供货商的营业执照和药品经营许可证，能够提供相应的随货同行单，且购进时上述药品时不知道不合格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，证明案件来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和平县市场监督管理局《现场笔录》，证明当事人销售假药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的事实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当事人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《询问笔录》，证明当事人进存销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假药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委托人朱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星、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的身份证复印件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和平县果园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大药房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营业执照》、《药品经营许可证复印件》等，证明朱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星授权委托书证明当事人的主体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广州市药品检验所《检验报告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WZZ000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证明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销售给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和平县果园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大药房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（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）的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《销售出库》《召回记录》表格，《随货同行单》（出库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39583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《产品召回通知单》等，证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和平县果园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大药房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购进涉案药品数量，时间，价格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和平县果园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大药房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“肚痛健胃整肠丸”（批号：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）的入库和销售表格，证明销售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8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国家食品药品监督管理局《关于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lt;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品管理法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gt;&lt;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品管理法实施条例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gt;“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违法所得”问题的批复》，证明本案违法所得认定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你药房销售假药的行为违反了《中华人民共和国药品管理法》第九十八条第一款“禁止生产（包括配制，下同）、销售、使用假药、劣药”的规定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向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药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送达了《行政处罚告知书》（和市监罚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），告知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药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拟作出行政处罚决定的事实、理由、依据和处罚内容及依法享有陈述、申辩和要求举行听证的权利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药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在规定的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鉴于你药房积极配合调查，及时下架并配合供货商开展召回工作，且购进涉案药品时未违反《药品管理法》和《中华人民共和国药品管理法实施条例》的有关规定，并有充分证据证明其不知道所销售或者使用的药品是假药的，我局依据《中华人民共和国药品管理法实施条例》第七十五条“药品经营企业、医疗机构未违反《药品管理法》和本条例的有关规定，并有充分证据证明其不知道所销售或者使用的药品是假药、劣药的，应当没收其销售或者使用的假药、劣药和违法所得；但是，可以免除其他行政处罚。”的规定，决给予当事人以下行政处罚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没收违法所得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免于其它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中华人民共和国行政处罚法》第二十三条的规定，责令当事人停止销售不合格批次药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请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1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将罚没款缴到指定银行。逾期不缴纳罚没款的，根据《中华人民共和国行政处罚法》第五十一条第一项的规定，每日按罚款数额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3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加处罚款，并将依法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如不服本处罚决定，可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向河源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  <w:lang w:eastAsia="zh-CN"/>
        </w:rPr>
        <w:t>市场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监督管理局或者和平县人民政府申请行政复议，也可以于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jc w:val="left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 w:before="0" w:after="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 w:before="0" w:after="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 w:before="0" w:after="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TextBody"/>
        <w:spacing w:before="1" w:after="0"/>
        <w:ind w:left="163" w:hanging="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588" w:right="1474" w:gutter="0" w:header="0" w:top="2098" w:footer="1714" w:bottom="177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024" w:leader="none"/>
        <w:tab w:val="left" w:pos="4536" w:leader="none"/>
        <w:tab w:val="left" w:pos="7182" w:leader="none"/>
      </w:tabs>
      <w:spacing w:lineRule="exact" w:line="560"/>
      <w:ind w:firstLine="567"/>
      <w:textAlignment w:val="auto"/>
    </w:pPr>
    <w:rPr>
      <w:rFonts w:ascii="宋体" w:hAnsi="宋体" w:cs="宋体"/>
      <w:kern w:val="2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24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叶风宽</cp:lastModifiedBy>
  <dcterms:modified xsi:type="dcterms:W3CDTF">2021-04-06T02:51:49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48C0705A541CEA8142C10D02C3C34</vt:lpwstr>
  </property>
  <property fmtid="{D5CDD505-2E9C-101B-9397-08002B2CF9AE}" pid="3" name="KSOProductBuildVer">
    <vt:lpwstr>2052-8.1.0.3000</vt:lpwstr>
  </property>
  <property fmtid="{D5CDD505-2E9C-101B-9397-08002B2CF9AE}" pid="4" name="KSOSaveFontToCloudKey">
    <vt:lpwstr>741229904_btnclosed</vt:lpwstr>
  </property>
</Properties>
</file>