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李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如（和平县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康药店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92441624MA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**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X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74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路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巷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 xml:space="preserve">号 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李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 xml:space="preserve">445281********4027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137****1021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路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巷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日，我局组织执法人员根据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号）到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和平县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康药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进行监督核查，并现场向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药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出示了市局提供的《销售出库》单据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经你药店负责人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确认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《销售出库》单据属实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药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有购进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的事实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你药店现场电脑数据系统查询，显示你药店上述批次药品自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以来共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无退货信息，总库存数量显示为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”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案件交办通知书》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康药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销售的“肚痛健胃整肠丸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，经抽样并由广州市药品检验所检验，你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JZ20030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康药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销售的“肚痛健胃整肠丸”为假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我局对你药店企业负责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如询问调查。经查，你药店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次从河源新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药有限公司购进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的购进价格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的购进价格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销售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已全部售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无剩余库存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，违法所得计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店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的事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如《询问笔录》，证明当事人进存销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假药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伟、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如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康药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营业执照》、《药品经营许可证复印件》等，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康药店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《销售出库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CKFQA0039926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CKFQA0041605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CKFQA0047098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等，证明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康药店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你药店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你药店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你药店拟作出行政处罚决定的事实、理由、依据和处罚内容及依法享有陈述、申辩和要求举行听证的权利。你药店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你药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积极配合调查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给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你药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以下行政处罚：</w:t>
      </w:r>
      <w:r>
        <w:rPr>
          <w:rFonts w:ascii="Times New Roman" w:hAnsi="Times New Roman" w:cs="仿宋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*</w:t>
      </w:r>
      <w:r>
        <w:rPr>
          <w:rFonts w:ascii="Times New Roman" w:hAnsi="Times New Roman" w:cs="仿宋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19T02:45:30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