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55" w:hanging="0"/>
        <w:jc w:val="center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13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55" w:firstLine="5440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sz w:val="32"/>
          <w:szCs w:val="32"/>
          <w:lang w:eastAsia="zh-CN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曾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凤（和平县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鲜农汇土特产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sz w:val="32"/>
          <w:szCs w:val="32"/>
          <w:lang w:eastAsia="zh-CN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92441624******YJ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街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号第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层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lang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曾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441624********11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sz w:val="32"/>
          <w:szCs w:val="32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 xml:space="preserve">135****6514 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 xml:space="preserve">/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街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号第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层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0"/>
        <w:textAlignment w:val="auto"/>
        <w:rPr>
          <w:rFonts w:ascii="Times New Roman" w:hAnsi="Times New Roman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，举报人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何先生通过</w:t>
      </w:r>
      <w:r>
        <w:rPr>
          <w:rFonts w:eastAsia="仿宋_GB2312" w:cs="仿宋"/>
          <w:sz w:val="32"/>
          <w:szCs w:val="32"/>
          <w:lang w:val="en-US" w:eastAsia="zh-CN"/>
        </w:rPr>
        <w:t>12345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政府热线，向我局反映，曾</w:t>
      </w:r>
      <w:r>
        <w:rPr>
          <w:rFonts w:eastAsia="仿宋_GB2312" w:cs="仿宋"/>
          <w:sz w:val="32"/>
          <w:szCs w:val="32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凤通过拼多多平台开设的网店“</w:t>
      </w:r>
      <w:r>
        <w:rPr>
          <w:rFonts w:eastAsia="仿宋_GB2312" w:cs="仿宋"/>
          <w:sz w:val="32"/>
          <w:szCs w:val="32"/>
          <w:lang w:val="en-US" w:eastAsia="zh-CN"/>
        </w:rPr>
        <w:t>*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新农汇土特产店”销售的黄酒无生产日期、生产许可证，厂家地址及成分表等信息，认为你店销售三无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，我局食品流通股执法人员前往被举报人登记的你店经营场所核查。经查，你店经营场所的货架上陈列有“黄酒”食品，该食品未标明生产日期、生产许可证，厂家地址及成分表。同日，我局食品流通股将本案移交执法大队办理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对你店负责人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曾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凤进行询问调查。经查，你店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起经营黄酒，并通过拼多多平台及实体店进行销售。黄酒的供货商为从取得《广东省食品生产加工小作坊登记证》（编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GD162400*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）的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镇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酒厂购进，购进时索取了供货商的许可证和购进凭证。曾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凤供述，其购进的黄酒是带有标签，标明了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u w:val="none"/>
          <w:lang w:eastAsia="zh-CN"/>
        </w:rPr>
        <w:t>食品名称、生产日期、保质期、成分表或者配料表，食品小作坊名称、地址、登记证号码、联系方式等信息。但是，其中个别批次食品出厂未贴有标签，未标明生产日期、保质期、成分表或者配料表，食品小作坊名称、地址、登记证号码、联系方式等信息。曾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u w:val="none"/>
          <w:lang w:eastAsia="zh-CN"/>
        </w:rPr>
        <w:t>凤自行加贴标有食品名称为“客家酿酒”的标签，并将该标签不符合规定的食品销售给了两位拼多多客户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鲜农汇土特产店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营业执照，食品经营许可证复印件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曾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凤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身份证复印件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当事人的主体信息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34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政府热线登记表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41600-00033855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举报人何先生向我局提供曾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凤违法线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曾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凤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询问笔录》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当事人经营标签不符合规定的小作坊食品的违法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曾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凤经营的“黄酒”食品外包装图片，证明当事人经营的黄酒食品标签不符合规定。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firstLine="643"/>
        <w:textAlignment w:val="auto"/>
        <w:rPr>
          <w:rFonts w:ascii="Times New Roman" w:hAnsi="Times New Roman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none"/>
          <w:lang w:val="en-US" w:eastAsia="zh-CN" w:bidi="ar-SA"/>
        </w:rPr>
        <w:t>案件性质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eastAsia="zh-CN"/>
        </w:rPr>
        <w:t>根据《广东省食品安全条例》第七十九条的规定：“食品生产加工小作坊和食品摊贩应当遵守《广东省食品生产加工小作坊和食品摊贩管理条例》。小餐饮、小食杂店等小型食品经营者的行政许可与监督管理参照《广东省食品生产加工小作坊和食品摊贩管理条例》实施。”。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店销售的黄酒食品未标明生产日期、保质期、成分表或配料表，食品小作坊名称、地址、登记证号、联系方式等内容，违反了《广东省食品生产加工小作坊和食品摊贩管理条例》第十七条第一款规定：“食品小作坊生产的食品应当有包装和标签，标签应当包括：食品名称、生产日期、保质期、成分表或配料表，食品小作坊名称、地址、登记证号、联系方式及其它需要标示的内容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textAlignment w:val="auto"/>
        <w:rPr>
          <w:rFonts w:ascii="Times New Roman" w:hAnsi="Times New Roman" w:eastAsia="仿宋_GB2312" w:cs="仿宋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自由裁量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（店）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主动配合调查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法行为轻微并及时纠正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法行为未造成危害后果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货值较小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能够证明该产品合法来源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依据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广东省食品生产加工小作坊和食品摊贩管理条例》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第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五十一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条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第一款“违反本条例第十二条第二款、第十六条、第十七条规定，食品小作坊未建立生产台账记录，或者违反包装要求，或者违反有关义务性规定的，由食品药品监督管理部门责令限期改正，给予警告；逾期不改正的，处二千元以上二万元以下罚款；情节严重的，责令停产停业或者吊销食品小作坊登记证。”的规定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责令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停止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经营标签不符合规定的食品，决定作出以下处罚：警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如不服本处罚决定，可在接到本处罚决定书之日起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60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日内向河源市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市场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监督管理局或者和平县人民政府申请行政复议，也可以于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6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hanging="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firstLine="601"/>
        <w:jc w:val="righ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firstLine="601"/>
        <w:jc w:val="righ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firstLine="601"/>
        <w:jc w:val="right"/>
        <w:textAlignment w:val="auto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firstLine="601"/>
        <w:jc w:val="center"/>
        <w:textAlignment w:val="auto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/>
          <w:color w:val="000000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1" w:after="0"/>
        <w:ind w:left="163" w:hanging="0"/>
        <w:textAlignment w:val="auto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07T08:15:02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BF1F39245424BACD073B4E991D764</vt:lpwstr>
  </property>
  <property fmtid="{D5CDD505-2E9C-101B-9397-08002B2CF9AE}" pid="3" name="KSOProductBuildVer">
    <vt:lpwstr>2052-8.1.0.3000</vt:lpwstr>
  </property>
</Properties>
</file>