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none"/>
        </w:rPr>
        <w:t xml:space="preserve">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val="en-US" w:eastAsia="zh-CN"/>
        </w:rPr>
        <w:t>处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single"/>
          <w:lang w:val="en-US" w:eastAsia="zh-CN"/>
        </w:rPr>
        <w:t>1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20802600</wp:posOffset>
                </wp:positionV>
                <wp:extent cx="576199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-3pt;margin-top:673.7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00" w:before="0" w:after="0"/>
        <w:ind w:left="140" w:right="0" w:hanging="140"/>
        <w:rPr>
          <w:rFonts w:ascii="Times New Roman" w:hAnsi="Times New Roman" w:eastAsia="仿宋_GB2312" w:cs="Mongolian Baiti"/>
          <w:bCs/>
          <w:sz w:val="32"/>
          <w:szCs w:val="32"/>
        </w:rPr>
      </w:pPr>
      <w:r>
        <w:rPr>
          <w:rFonts w:ascii="Times New Roman" w:hAnsi="Times New Roman" w:cs="Mongolian Baiti" w:eastAsia="仿宋_GB2312"/>
          <w:bCs/>
          <w:kern w:val="2"/>
          <w:sz w:val="32"/>
          <w:szCs w:val="32"/>
        </w:rPr>
        <w:t>当事人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河源市和平县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沥青混凝土有限公司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00" w:before="0" w:after="0"/>
        <w:ind w:left="140" w:right="0" w:hanging="140"/>
        <w:rPr>
          <w:rFonts w:ascii="Times New Roman" w:hAnsi="Times New Roman" w:eastAsia="仿宋_GB2312" w:cs="Mongolian Baiti"/>
          <w:sz w:val="32"/>
          <w:szCs w:val="32"/>
        </w:rPr>
      </w:pPr>
      <w:r>
        <w:rPr>
          <w:rFonts w:ascii="Times New Roman" w:hAnsi="Times New Roman" w:cs="微软雅黑" w:eastAsia="仿宋_GB2312"/>
          <w:bCs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名称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营业执照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00" w:before="0" w:after="0"/>
        <w:ind w:left="140" w:right="0" w:hanging="140"/>
        <w:rPr>
          <w:rFonts w:ascii="Times New Roman" w:hAnsi="Times New Roman" w:eastAsia="仿宋_GB2312" w:cs="Mongolian Baiti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统一社会信用代码（注册号）：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91441624MA******XC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00" w:before="0" w:after="0"/>
        <w:ind w:right="0" w:hanging="0"/>
        <w:rPr>
          <w:rFonts w:ascii="Times New Roman" w:hAnsi="Times New Roman" w:eastAsia="仿宋_GB2312" w:cs="Mongolian Baiti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住所（住址）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和平县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镇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村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径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窝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00" w:before="0" w:after="0"/>
        <w:ind w:right="0" w:hanging="0"/>
        <w:rPr>
          <w:rFonts w:ascii="Times New Roman" w:hAnsi="Times New Roman" w:eastAsia="仿宋_GB2312" w:cs="Mongolian Baiti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叶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eastAsia="zh-CN"/>
        </w:rPr>
        <w:t>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毛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00" w:before="0" w:after="0"/>
        <w:ind w:left="140" w:right="0" w:hanging="140"/>
        <w:rPr>
          <w:rFonts w:ascii="Times New Roman" w:hAnsi="Times New Roman" w:eastAsia="仿宋_GB2312" w:cs="Mongolian Baiti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442523********0017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00" w:before="0" w:after="0"/>
        <w:ind w:left="140" w:right="0" w:hanging="140"/>
        <w:rPr>
          <w:rFonts w:ascii="Times New Roman" w:hAnsi="Times New Roman" w:eastAsia="仿宋_GB2312" w:cs="Mongolian Baiti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联系电话：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138****0998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</w:rPr>
        <w:t xml:space="preserve">   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none"/>
        </w:rPr>
        <w:t xml:space="preserve">  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 xml:space="preserve">/  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00" w:before="0" w:after="0"/>
        <w:ind w:right="0" w:hanging="0"/>
        <w:rPr>
          <w:rFonts w:ascii="仿宋_GB2312" w:hAnsi="仿宋_GB2312" w:eastAsia="仿宋_GB2312" w:cs="方正仿宋_GBK;微软雅黑"/>
          <w:b/>
          <w:b/>
          <w:color w:val="231F20"/>
          <w:spacing w:val="-49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和平县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镇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村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径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窝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80" w:before="156" w:after="0"/>
        <w:ind w:left="0" w:right="0" w:firstLine="640"/>
        <w:jc w:val="left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日，我局特种设备股向执法大队移交《特种设备行政案件移交书》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[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（和）市监特移字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〕第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03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]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一份，称你河源市和平县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**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沥青混凝土有限公司涉嫌使用未经监督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检验合格的特种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80" w:before="156" w:after="0"/>
        <w:ind w:left="0" w:right="0" w:firstLine="640"/>
        <w:jc w:val="left"/>
        <w:rPr>
          <w:rFonts w:ascii="Times New Roman" w:hAnsi="Times New Roman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021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日，我局执法大队执法人员联合特种设备股执法人员到你河源市和平县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沥青混凝土有限公司进行监督检查。在你公司场所内有“有机热载体炉”一台，该设备附件压力表显示读数为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0.5MPa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，温度计（表）显示温度读数为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15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℃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。根据《质检总局关于修订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&lt;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特种设备目录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&gt;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的公告》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(2014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年第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114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，你公司的“有机热载体炉”为特种设备。你公司现场无法提供上述设备的监督检验合格证明文件，我局执法人员现场下发《特种设备安全监察指令书》，并对上述设备实施查封行政强制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80" w:before="0" w:after="0"/>
        <w:ind w:left="0" w:right="0" w:firstLine="640"/>
        <w:rPr>
          <w:rFonts w:ascii="Times New Roman" w:hAnsi="Times New Roman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日，我局对你公司法定代表人叶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毛进行询问调查。叶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毛称，你公司于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月份购进并安装该“有机热载体炉”设备，安装调试后在未经监督检验合格的情况下，自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月始，用于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G**9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国道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寨至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段的沥青混凝土的加工生产。叶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毛对上述违法事实供认不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0" w:right="0" w:hanging="0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营业执照复印件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法定代表人叶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毛身份证复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0" w:right="0" w:hanging="0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件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份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证明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当事人的主体信息。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80" w:before="0" w:after="0"/>
        <w:ind w:right="0"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和平县市场监督管理局《现场笔录》，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特种设备安全监察指令书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[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和）市监特令</w:t>
      </w:r>
      <w:r>
        <w:rPr>
          <w:rFonts w:ascii="仿宋_GB2312" w:hAnsi="仿宋_GB2312" w:cs="宋体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]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份，证明河源市和平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沥青混凝土有限公司涉嫌使用未经监督检验合格的特种设备的事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80" w:before="0" w:after="0"/>
        <w:ind w:right="0"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询问（调查）笔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份，证明河源市和平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沥青混凝土有限公司涉嫌使用未经监督检验合格的特种设备的事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80" w:before="0" w:after="0"/>
        <w:ind w:right="0"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现场照片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张，证明河源市和平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沥青混凝土有限公司涉嫌使用未经监督检验合格的特种设备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u w:val="none"/>
          <w:lang w:val="en-US" w:eastAsia="zh-CN" w:bidi="ar-SA"/>
        </w:rPr>
        <w:t>案件性质：</w:t>
      </w: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你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使用未经检验的压力管道特种设备的行为</w:t>
      </w: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，违反了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中华人民共和国特种设备安全法》第三十二条“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特种设备使用单位应当使用取得许可生产并经检验合格的特种设备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”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8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你公司送达《行政处罚告知书》（和市监罚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你公司拟作出行政处罚决定的事实、理由、依据和处罚内容及依法享有陈述、申辩的权利。你公司在规定的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自由裁量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你公司积极配合我局调查，并认识到自己的错误，已经停止违法行为，违法行为没有造成严重危害后果，符合《中华人民共和国行政处罚法》第二十七条第一款第（一）项“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 当事人有下列情形之一的，应当依法从轻或者减轻行政处罚：（一）主动消除或者减轻违法行为危害后果的；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”规定的应当从轻处罚的情形。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中华人民共和国特种设备安全法》第八十四条第一款第（一）项“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违反本法规定，特种设备使用单位有下列行为之一的，责令停止使用有关特种设备，处三万元以上三十万元以下罚款：（一）使用未取得许可生产，未经检验或者检验不合格的特种设备，或者国家明令淘汰、已经报废的特种设备的；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”的规定，责令你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停止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使用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未经监督检验合格的特种设备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并作如下行政处罚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罚款人民币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万元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80" w:before="0" w:after="0"/>
        <w:ind w:right="0" w:hanging="0"/>
        <w:jc w:val="left"/>
        <w:rPr>
          <w:rFonts w:ascii="Times New Roman" w:hAnsi="Times New Roman" w:eastAsia="仿宋_GB2312" w:cs="仿宋_GB2312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b/>
          <w:bCs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80" w:before="0" w:after="0"/>
        <w:ind w:right="0" w:hanging="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80" w:before="0" w:after="0"/>
        <w:ind w:right="0" w:hanging="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TextBody"/>
        <w:spacing w:before="1" w:after="0"/>
        <w:ind w:left="163" w:hanging="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3-30T01:22:03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DDC6EDC9E4FA084D2C4FE25DE064A</vt:lpwstr>
  </property>
  <property fmtid="{D5CDD505-2E9C-101B-9397-08002B2CF9AE}" pid="3" name="KSOProductBuildVer">
    <vt:lpwstr>2052-8.1.0.3000</vt:lpwstr>
  </property>
</Properties>
</file>