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  <w:lang w:eastAsia="zh-CN"/>
        </w:rPr>
        <w:t>不予</w:t>
      </w: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right="55" w:hanging="0"/>
        <w:jc w:val="center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不处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/>
          <w:bCs/>
          <w:color w:val="000000"/>
          <w:sz w:val="32"/>
          <w:szCs w:val="32"/>
          <w:u w:val="none"/>
          <w:lang w:val="en-US" w:eastAsia="zh-CN"/>
        </w:rPr>
        <w:t>27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right="55" w:firstLine="5440"/>
        <w:textAlignment w:val="auto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/>
          <w:bCs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bCs/>
          <w:sz w:val="32"/>
          <w:szCs w:val="32"/>
          <w:u w:val="single"/>
          <w:lang w:eastAsia="zh-CN"/>
        </w:rPr>
      </w:pPr>
      <w:r>
        <w:rPr>
          <w:rFonts w:ascii="Times New Roman" w:hAnsi="Times New Roman" w:cs="Mongolian Baiti" w:eastAsia="仿宋_GB2312"/>
          <w:bCs/>
          <w:kern w:val="2"/>
          <w:sz w:val="32"/>
          <w:szCs w:val="32"/>
        </w:rPr>
        <w:t>当事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和平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海鲜超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sz w:val="32"/>
          <w:szCs w:val="32"/>
          <w:lang w:eastAsia="zh-CN"/>
        </w:rPr>
      </w:pPr>
      <w:r>
        <w:rPr>
          <w:rFonts w:ascii="Times New Roman" w:hAnsi="Times New Roman" w:cs="微软雅黑" w:eastAsia="仿宋_GB2312"/>
          <w:bCs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名称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《营业执照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统一社会信用代码（注册号）：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92441624****YM***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住所（住址）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和平县阳明镇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街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、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号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lang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法定代表人（负责人、经营者）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曹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441624********05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sz w:val="32"/>
          <w:szCs w:val="32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联系电话：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189*****979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 xml:space="preserve">/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和平县阳明镇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街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、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val="en-US" w:eastAsia="zh-CN"/>
        </w:rPr>
        <w:t>号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市场监督管理局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对和平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海鲜超市经营的鲈鱼（规格：散装，购进日期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-03-0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进行了食品安全抽样检验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经广东省食品工业研究所有限公司（广东省质量监督食品检验站）检验并出具报告，该批次鲈鱼“恩诺沙星”检验项目实测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86μg/kg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标准指标为≤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0μg/kg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该项目不符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GB 31650-201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食品安全国家标准 食品中兽药最大残留限量》要求，检验结论为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200"/>
        <w:jc w:val="both"/>
        <w:textAlignment w:val="auto"/>
        <w:rPr>
          <w:rFonts w:ascii="Times New Roman" w:hAnsi="Times New Roman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我局执法人员向你超市送达上述抽检食品的《检验报告》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NO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NCP2144160059616000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、《责令召回不合格食品通知书》并进行现场检查。经查，你超市经营的上述抽样食品均已销售完毕，无剩余库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我局对你超市经营者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曹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德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进行询问调查。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曹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供述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上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经检验不合格的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食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鲈鱼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是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从和平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水产销售中心购进，共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6.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斤，购进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.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斤，销售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斤。根据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曹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德确认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上述食品除去抽样部分均已销售完毕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货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*.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。你超市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购进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批次食品时已按规定索取供货商营业执照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购进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凭证，且购进时不知道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批次食品为不合格食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.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现场笔录》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食品安全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抽样检验结果通知书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证明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当事人已收到《检验报告》，有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经营不符合食品安全标准食品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的事实且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不符合食品安全标准食品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已销售完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食品安全抽样检验抽样单（非网络），抽样单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NCP2144160059616000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证明河源市市场监督管理局对和平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海鲜超市进行食品安全抽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东省食品工业研究所有限公司（广东省质量监督食品检验站）《检验报告》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NO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NCP2144160059616000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证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明和平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海鲜超市经营的鲈鱼（规格：散装，购进日期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-03-0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“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恩诺沙星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”检验项目不合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曹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德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询问笔录》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和平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海鲜超市《营业执照》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曹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德身份证复印件，和平县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水产销售中心《营业执照》，送货单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NO.5604373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证明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当事人经营上述批次食品的购进数量、进货价格及销售价格；可以提供供货商资质、进货凭证等文件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u w:val="none"/>
          <w:lang w:val="en-US" w:eastAsia="zh-CN" w:bidi="ar-SA"/>
        </w:rPr>
        <w:t>案件性质：</w:t>
      </w: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你超市经营不符合食品安全标准的食品的行为，违反了《</w:t>
      </w: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中华人民共和国食品安全法</w:t>
      </w: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》第三十四条第一款第（二）项的规定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自由裁量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鉴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你</w:t>
      </w: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超市</w:t>
      </w:r>
      <w:r>
        <w:rPr>
          <w:rFonts w:ascii="Times New Roman" w:hAnsi="Times New Roman" w:cs="仿宋_GB2312" w:eastAsia="仿宋_GB2312"/>
          <w:bCs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主动配合调查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违法行为轻微并及时纠正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违法行为未造成危害后果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货值较小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履行了</w:t>
      </w: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《中华人民共和国食品安全法》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规定的进货查验等义务，有充分证据证明其不知道所采购的食品不符合食品安全标准，并能如实说明其进货来源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 w:before="0" w:after="0"/>
        <w:ind w:left="0" w:right="0" w:firstLine="640"/>
        <w:textAlignment w:val="auto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依据《中华人民共和国食品安全法》第一百三十六条规定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对你超</w:t>
      </w:r>
      <w:r>
        <w:rPr>
          <w:rFonts w:ascii="Times New Roman" w:hAnsi="Times New Roman" w:cs="仿宋_GB2312" w:eastAsia="仿宋_GB2312"/>
          <w:bCs/>
          <w:sz w:val="32"/>
          <w:szCs w:val="32"/>
          <w:lang w:val="en-US" w:eastAsia="zh-CN"/>
        </w:rPr>
        <w:t>市</w:t>
      </w: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作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如下</w:t>
      </w: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行政处罚：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免于行政处罚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 w:before="0" w:after="0"/>
        <w:ind w:left="0" w:right="0" w:firstLine="640"/>
        <w:textAlignment w:val="auto"/>
        <w:rPr>
          <w:rFonts w:ascii="仿宋_GB2312" w:hAnsi="仿宋_GB2312" w:eastAsia="仿宋_GB2312" w:cs="方正仿宋_GBK;宋体"/>
          <w:b w:val="false"/>
          <w:b w:val="false"/>
          <w:bCs/>
          <w:color w:val="231F20"/>
          <w:u w:val="none"/>
        </w:rPr>
      </w:pP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如不服本处罚决定，可在接到本处罚决定书之日起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60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日内向河源市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  <w:lang w:eastAsia="zh-CN"/>
        </w:rPr>
        <w:t>市场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监督管理局或者和平县人民政府申请行政复议，也可以于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6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40" w:before="0" w:after="0"/>
        <w:ind w:left="0" w:right="640" w:firstLine="64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40" w:before="0" w:after="0"/>
        <w:ind w:left="0" w:right="64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left="0" w:right="64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left="0" w:right="64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left="0" w:righ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left="0" w:right="640" w:firstLine="601"/>
        <w:jc w:val="right"/>
        <w:textAlignment w:val="auto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left="0" w:right="640" w:firstLine="601"/>
        <w:jc w:val="center"/>
        <w:textAlignment w:val="auto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left="0" w:right="64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1" w:after="0"/>
        <w:textAlignment w:val="auto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包仁祥</cp:lastModifiedBy>
  <dcterms:modified xsi:type="dcterms:W3CDTF">2020-07-23T02:54:14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