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6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  <w:lang w:eastAsia="zh-CN"/>
        </w:rPr>
        <w:t>当事人</w:t>
      </w: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广东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管业有限公司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91441624MA******1Y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和平县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工业园工业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路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号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区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傅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峰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339011********4878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33****7206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和平县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工业园工业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路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号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国家市场监督总局对该公司生产的“聚乙烯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PE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管材”进行抽检，抽样现场经该公司确认：所抽产品“聚乙烯给水管”（规格型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5mm PE100 SDR11 PN1.25MPa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为该公司生产且企业自检合格的待销产品；抽样地点为该公司成品仓库，抽样产品为：饮用水管材，产品标明标准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GB/T13663-200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经企业确认应执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GB/T13663.2-201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标准。批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0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6m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收到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通知书称广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管业有限公司生产的“聚乙烯给水管”产品经国家市场监督管理局总局监督抽查，被判定为不合格。重庆市计量质量检测研究院出具的编号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-05ZQ01017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检验报告》结论显示，该公司生产的“聚乙烯给水管”（规格型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5mm PE100 SDR11 PN1.25MPa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产品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-12-3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“经抽样检验，灰分项目检测结果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.68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复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结果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.69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复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结果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.69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不符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 xml:space="preserve">GB/T 13663.2-2018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标准规定的≤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.1%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规定，依据《聚乙烯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PE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管材产品质量国家监督抽查实施细则》，判定为不合格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该公司因春节放假，我局相关现场核查工作延迟至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执法人员依法到该公司送达检验报告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-05ZQ01017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并经行现场检查，经查，该公司生产的不合格批次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-12-1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未销售，除抽样外，剩余全部存放于该公司仓库。执法人员现场下发《产品质量国家监督抽查结果通知书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05465/2021-05ZQ01017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和《责令改正通知书》（和市监责改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要求该公司六十日内完成整改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该公司向我局提交《整改报告》，当事人称已完成整改。该公司未在规定时间内对检验结果提出异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对该公司被委托人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龙（职务：厂长）进行询问调查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该公司公司生产了给水管（规格型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5mm PE100 SDR11 PN1.25MPa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条，总长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0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米。除抽样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条外，其余均存放于该公司仓库，未销售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该公司向我局提交《整改书》，该公司称，已对不合格产品管材质量指标进行整改，更换新的黑色母，经排查未发现不合格管材进入流通领域，将不合格管材降低为符合国家标准要求的穿线管和排水管，其它同类产品不存在相同问题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当事人对所有不合格批次管材进行破碎处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经查明，该公司给水管的销售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米，货值合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我局向当事人送达《检验报告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龙《询问笔录》，证明当事人生产不合格批次产品的事实。</w:t>
      </w:r>
    </w:p>
    <w:p>
      <w:pPr>
        <w:pStyle w:val="Normal"/>
        <w:spacing w:lineRule="exact" w:line="52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峰被委托人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龙授权委托书一份，徐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龙的身份证复印件，广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管业有限公司《营业执照》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产品质量国家监督抽查通知书》（编号：国监通字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第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4131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《产品质量监督抽查抽样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0546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国家市场监督管理总局对广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管业有限公司生产的“聚乙烯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PE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管材”进行产品质量监督抽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重庆市计量质量检测研究院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-05ZQ01017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广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管业有限公司销售的“聚乙烯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PE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管材”不合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仓库存放不合格产品照片，证明当事人不合格产品未销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管业有限公司《整改报告》，证明当事人整改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3"/>
        <w:rPr>
          <w:rFonts w:ascii="仿宋_GB2312" w:hAnsi="仿宋_GB2312" w:eastAsia="仿宋_GB2312" w:cs="仿宋_GB2312"/>
          <w:b/>
          <w:b/>
          <w:bCs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eastAsia="zh-CN"/>
        </w:rPr>
        <w:t>当事人生产的“聚乙烯给水管”经监督抽查不合格，其产品质量不符合其执行的国家标准的行为，构成以不合格品冒充合格品销售的行为，违反了《中华人民共和国产品质量法》第三十二条的规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当事人下发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当事人拟作出行政处罚决定的事实、理由、依据和处罚内容及依法享有陈述、申辩和要求举行听证的权利。当事人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鉴于当事人的涉案物品数量较少，积极配合调查，违法行为未造成危害后果，已及时改正，完成整改。给予从轻行政处罚。</w:t>
      </w:r>
      <w:r>
        <w:rPr>
          <w:rFonts w:ascii="Times New Roman" w:hAnsi="Times New Roman" w:cs="Times New Roman" w:eastAsia="Times New Roman"/>
          <w:bCs/>
          <w:sz w:val="32"/>
          <w:szCs w:val="32"/>
          <w:u w:val="none"/>
        </w:rPr>
        <w:t xml:space="preserve"> </w:t>
      </w:r>
      <w:r>
        <w:rPr>
          <w:rFonts w:ascii="Times New Roman" w:hAnsi="Times New Roman" w:cs="仿宋_GB2312" w:eastAsia="仿宋_GB2312"/>
          <w:bCs/>
          <w:sz w:val="32"/>
          <w:szCs w:val="32"/>
          <w:u w:val="none"/>
        </w:rPr>
        <w:t>依据《中华人民共和国产品质量法》第五十条</w:t>
      </w:r>
      <w:r>
        <w:rPr>
          <w:rFonts w:ascii="Times New Roman" w:hAnsi="Times New Roman" w:cs="仿宋_GB2312" w:eastAsia="仿宋_GB2312"/>
          <w:bCs/>
          <w:sz w:val="32"/>
          <w:szCs w:val="32"/>
          <w:u w:val="none"/>
          <w:lang w:eastAsia="zh-CN"/>
        </w:rPr>
        <w:t>和《中华人民共和国行政处罚法》第二十三条</w:t>
      </w:r>
      <w:r>
        <w:rPr>
          <w:rFonts w:ascii="Times New Roman" w:hAnsi="Times New Roman" w:cs="仿宋_GB2312" w:eastAsia="仿宋_GB2312"/>
          <w:bCs/>
          <w:sz w:val="32"/>
          <w:szCs w:val="32"/>
          <w:u w:val="none"/>
        </w:rPr>
        <w:t>的规定，</w:t>
      </w:r>
      <w:r>
        <w:rPr>
          <w:rFonts w:ascii="Times New Roman" w:hAnsi="Times New Roman" w:cs="仿宋_GB2312" w:eastAsia="仿宋_GB2312"/>
          <w:bCs/>
          <w:sz w:val="32"/>
          <w:szCs w:val="32"/>
          <w:u w:val="none"/>
          <w:lang w:eastAsia="zh-CN"/>
        </w:rPr>
        <w:t>现责令当事人改正，并决定</w:t>
      </w:r>
      <w:r>
        <w:rPr>
          <w:rFonts w:ascii="Times New Roman" w:hAnsi="Times New Roman" w:cs="仿宋_GB2312" w:eastAsia="仿宋_GB2312"/>
          <w:bCs/>
          <w:sz w:val="32"/>
          <w:szCs w:val="32"/>
          <w:u w:val="none"/>
        </w:rPr>
        <w:t>给予以下行政处罚：</w:t>
      </w:r>
      <w:r>
        <w:rPr>
          <w:rFonts w:ascii="Times New Roman" w:hAnsi="Times New Roman" w:cs="仿宋_GB2312" w:eastAsia="仿宋_GB2312"/>
          <w:b/>
          <w:bCs w:val="false"/>
          <w:sz w:val="32"/>
          <w:szCs w:val="32"/>
          <w:u w:val="none"/>
        </w:rPr>
        <w:t>处货值金额一倍罚款计</w:t>
      </w:r>
      <w:r>
        <w:rPr>
          <w:rFonts w:eastAsia="仿宋_GB2312" w:cs="仿宋_GB2312" w:ascii="Times New Roman" w:hAnsi="Times New Roman"/>
          <w:b/>
          <w:bCs w:val="false"/>
          <w:sz w:val="32"/>
          <w:szCs w:val="32"/>
          <w:u w:val="none"/>
          <w:lang w:val="en-US" w:eastAsia="zh-CN"/>
        </w:rPr>
        <w:t>****</w:t>
      </w:r>
      <w:r>
        <w:rPr>
          <w:rFonts w:ascii="Times New Roman" w:hAnsi="Times New Roman" w:cs="仿宋_GB2312" w:eastAsia="仿宋_GB2312"/>
          <w:b/>
          <w:bCs w:val="false"/>
          <w:sz w:val="32"/>
          <w:szCs w:val="32"/>
          <w:u w:val="none"/>
        </w:rPr>
        <w:t>元。</w:t>
      </w:r>
      <w:r>
        <w:rPr>
          <w:rFonts w:ascii="Times New Roman" w:hAnsi="Times New Roman" w:cs="Times New Roman" w:eastAsia="Times New Roman"/>
          <w:bCs/>
          <w:sz w:val="32"/>
          <w:szCs w:val="32"/>
          <w:u w:val="none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黑体" w:hAnsi="黑体" w:eastAsia="黑体" w:cs="黑体"/>
          <w:spacing w:val="-16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pacing w:val="-16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pacing w:val="-16"/>
          <w:sz w:val="44"/>
          <w:szCs w:val="44"/>
        </w:rPr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  <w:r>
        <w:rPr>
          <w:lang w:val="en-US" w:eastAsia="zh-CN"/>
        </w:rPr>
        <w:tab/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25T01:29:05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FF550CA37F4603B383CC89C87166A0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