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5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bCs/>
          <w:color w:val="000000"/>
          <w:kern w:val="2"/>
          <w:sz w:val="32"/>
          <w:szCs w:val="32"/>
        </w:rPr>
        <w:t>当事人：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分店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微软雅黑" w:eastAsia="仿宋_GB2312"/>
          <w:bCs/>
          <w:color w:val="000000"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营业执照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91441624MA******0D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0" w:right="0" w:hanging="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0"/>
          <w:szCs w:val="30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住所（住址）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和平县阳明镇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大道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桥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苑第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层（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）号商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张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441402********0217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159****5487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/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0" w:leader="none"/>
        </w:tabs>
        <w:kinsoku w:val="true"/>
        <w:overflowPunct w:val="true"/>
        <w:autoSpaceDE w:val="true"/>
        <w:bidi w:val="0"/>
        <w:snapToGrid w:val="true"/>
        <w:spacing w:lineRule="exact" w:line="500" w:before="0" w:after="0"/>
        <w:ind w:left="1920" w:right="0" w:hanging="60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0"/>
          <w:szCs w:val="30"/>
          <w:u w:val="single"/>
          <w:lang w:val="en-US" w:eastAsia="zh-CN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和平县阳明镇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大道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桥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苑第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层（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）号商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56" w:after="0"/>
        <w:ind w:left="0" w:firstLine="640"/>
        <w:jc w:val="both"/>
        <w:rPr>
          <w:rFonts w:ascii="仿宋_GB2312" w:hAnsi="仿宋_GB2312" w:eastAsia="仿宋_GB2312" w:cs="仿宋_GB2312"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时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50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分，我局组织执法人员根据河源市市场监督管理局《案件交办通知书》（河市监执交办〔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46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号）到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分店进行监督核查，并现场向你店出示了市局提供的《销售出库》单据。经你店确认，《销售出库》单据属实，你店有购进“肚痛健胃整肠万”（标示生产单位：香港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，规格：每瓶装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35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粒）的事实，并称上述批次药品已全部退货，根据你店现场电脑数据系统查询，显示你店上述批次药品自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月以来共向河源市新城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有限公司购进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次，共购进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3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瓶，显示退货数量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次，退货数量为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瓶，总库存数量显示为“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0”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，你店现场无上述批次药品库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56" w:after="0"/>
        <w:ind w:left="0" w:firstLine="640"/>
        <w:jc w:val="both"/>
        <w:rPr>
          <w:rFonts w:ascii="Times New Roman" w:hAnsi="Times New Roman" w:eastAsia="仿宋_GB2312" w:cs="仿宋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根据《案件交办通知书》，你药店销售的“肚痛健胃整肠丸”（标示生产单位：香港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，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规格：每瓶装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35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粒），经抽样并由广州市药品检验所检验，你药品“薄层色谱”，“重量差异”，“微生物限度需氧菌总数限度”，以及含量测定中“愈创木酚”，“盐酸小檗碱”等项目不符合进口药品注册标准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JZ20030020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的要求。根据《中华人民共和国药品管理法》第二款第（一）项的规定，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分店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销售的“肚痛健胃整肠丸”为假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156" w:after="0"/>
        <w:ind w:left="0" w:firstLine="640"/>
        <w:jc w:val="both"/>
        <w:rPr>
          <w:rFonts w:ascii="仿宋_GB2312" w:hAnsi="仿宋_GB2312" w:eastAsia="仿宋_GB2312" w:cs="仿宋_GB2312"/>
          <w:bCs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5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时，我局对你店被委托人白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含询问调查。经查，你店于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3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4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日共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次从河源新城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有限公司购进“肚痛健胃整肠丸”（标示生产单位：香港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，规格：每瓶装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35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粒），共购进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3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瓶，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购进价格为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瓶，当事人先后以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瓶（零售价）售出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瓶，以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瓶（会员价）的价格售出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瓶。违法所得计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元。该店于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6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日向河源市新城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有限公司分别退回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瓶、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瓶上述药品，共退回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瓶。你店购进上述药品时索取了供货商的营业执照和药品经营许可证，能够提供相应的随货同行单，且购进时上述药品时不知道不合格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，证明案件来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市场监督管理局《现场笔录》，证明当事人销售假药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当事人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《询问笔录》，证明当事人进存销假药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Times New Roman" w:hAnsi="Times New Roman" w:eastAsia="仿宋_GB2312" w:cs="仿宋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委托人张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辉、被委托人白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含的身份证复印件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分店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《营业执照》、《药品经营许可证》复印证等，张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辉授权委托书证明，证明当事人主体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Times New Roman" w:hAnsi="Times New Roman" w:eastAsia="仿宋_GB2312" w:cs="仿宋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广州市药品检验所《检验报告》（编号：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2021WZZ0001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），证明河源市新城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药有限公司销售给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分店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的“肚痛健胃整肠丸”（批号：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W71016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）的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.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河源市新城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药有限公司《销售出库》《召回记录》表格，《随货同行单》（出库编号：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SKPFQA00437019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SKPFQA00404665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SKPFQA00452446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SKPFQA00464916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SKPFQA00469615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），《产品召回通知单》，《销后退回通知单》（编号：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STTFQA00014832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、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STTFQA00014239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）等，证明河源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分店购进涉案药品数量，时间，价格等情况。</w:t>
      </w:r>
      <w:r>
        <w:rPr>
          <w:rFonts w:ascii="Times New Roman" w:hAnsi="Times New Roman" w:cs="Times New Roman" w:eastAsia="Times New Roman"/>
          <w:sz w:val="32"/>
          <w:szCs w:val="32"/>
          <w:u w:val="none"/>
          <w:lang w:val="en-US" w:eastAsia="zh-CN"/>
        </w:rPr>
        <w:t xml:space="preserve">    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              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.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河源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分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“肚痛健胃整肠丸”（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的入库，销售表格，证明销售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国家食品药品监督管理局《关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品管理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&gt;&lt;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品管理法实施条例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&gt;“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违法所得”问题的批复》，证明本案违法所得认定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当事人销售假药的行为违反了《中华人民共和国药品管理法》第九十八条第一款“禁止生产（包括配制，下同）、销售、使用假药、劣药”的规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你店送达了《行政处罚告知书》（和市监罚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你店拟作出行政处罚决定的事实、理由、依据和处罚内容及依法享有陈述、申辩和要求举行听证的权利。你店在规定的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你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积极配合调查，及时下架并配合供货商开展召回工作，且购进涉案药品时未违反《药品管理法》和《中华人民共和国药品管理法实施条例》的有关规定，并有充分证据证明其不知道所销售或者使用的药品是假药的，我局依据《中华人民共和国药品管理法实施条例》第七十五条“药品经营企业、医疗机构未违反《药品管理法》和本条例的有关规定，并有充分证据证明其不知道所销售或者使用的药品是假药、劣药的，应当没收其销售或者使用的假药、劣药和违法所得；但是，可以免除其他行政处罚。”的规定，决给予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你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以下行政处罚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没收违法所得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免于其它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中华人民共和国行政处罚法》第二十三条的规定，责令当事人停止销售不合格批次药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请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1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将罚没款缴到指定银行。逾期不缴纳罚没款的，根据《中华人民共和国行政处罚法》第五十一条第一项的规定，每日按罚款数额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3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加处罚款，并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如不服本处罚决定，可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向河源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监督管理局或者和平县人民政府申请行政复议，也可以于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52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TextBody"/>
        <w:spacing w:before="1" w:after="0"/>
        <w:ind w:left="163" w:hanging="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588" w:right="1474" w:gutter="0" w:header="0" w:top="2098" w:footer="1714" w:bottom="177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024" w:leader="none"/>
        <w:tab w:val="left" w:pos="4536" w:leader="none"/>
        <w:tab w:val="left" w:pos="7182" w:leader="none"/>
      </w:tabs>
      <w:spacing w:lineRule="exact" w:line="560"/>
      <w:ind w:firstLine="567"/>
      <w:textAlignment w:val="auto"/>
    </w:pPr>
    <w:rPr>
      <w:rFonts w:ascii="宋体" w:hAnsi="宋体" w:cs="宋体"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24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4-15T01:02:40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48C0705A541CEA8142C10D02C3C34</vt:lpwstr>
  </property>
  <property fmtid="{D5CDD505-2E9C-101B-9397-08002B2CF9AE}" pid="3" name="KSOProductBuildVer">
    <vt:lpwstr>2052-8.1.0.3000</vt:lpwstr>
  </property>
  <property fmtid="{D5CDD505-2E9C-101B-9397-08002B2CF9AE}" pid="4" name="KSOSaveFontToCloudKey">
    <vt:lpwstr>741229904_btnclosed</vt:lpwstr>
  </property>
</Properties>
</file>