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140" w:hanging="1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 xml:space="preserve">分店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>91441624MA******8M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和平县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路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-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402********0217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pacing w:lineRule="exact" w:line="620" w:before="0" w:after="0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和平县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路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-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val="en-US" w:eastAsia="zh-CN"/>
        </w:rPr>
        <w:t>号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Times New Roman" w:hAnsi="Times New Roman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日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时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40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分，我局组织执法人员根据河源市市场监督管理局《案件交办通知书》（河市监执交办〔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46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号）到你河源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医药有限公司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分店进行监督核查，并现场向你店出示了市局提供的《销售出库》单据。经你店确认，《销售出库》单据属实，你店有购进“肚痛健胃整肠万”（标示生产单位：香港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山药厂有限公司，批号：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W71016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，规格：每瓶装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粒）的事实，并称上述批次药品已全部退货，根据你店现场电脑数据系统查询，显示你店上述批次药品自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19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月以来共向河源市新城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药有限公司购进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次，共购进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0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瓶，显示退货数量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次，退货数量为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瓶，总库存数量显示为“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，现场无上述批次药品库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案件交办通知书》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药品销售的“肚痛健胃整肠丸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，经抽样并由广州市药品检验所检验，你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销售的“肚痛健胃整肠丸”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时，我局对你店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询问调查。经查，你店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从河源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购进“肚痛健胃整肠丸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，分别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,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当事人先后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（零售价）售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（会员价）的价格售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违法所得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你店收到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的《产品召回通知单》后，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上述药品。你店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复印件》等，证明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授权委托书证明及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“肚痛健胃整肠丸”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7226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6706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《产品召回通知单》，《销后退回通知单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TTFQA0001493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等，证明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河源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医药有限公司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分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“肚痛健胃整肠丸”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的入库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店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你店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 xml:space="preserve"> 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 xml:space="preserve">23 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你店拟作出行政处罚决定的事实、理由、依据和处罚内容及依法享有陈述、申辩和要求举行听证的权利。当事人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你店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当事人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20" w:before="0" w:after="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20" w:before="0" w:after="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20" w:before="0" w:after="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4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4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14T08:41:27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