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18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  <w:u w:val="none"/>
        </w:rPr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</w:rPr>
        <w:t>当事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张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辉（和平县新城车站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大药房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微软雅黑" w:eastAsia="仿宋_GB2312"/>
          <w:bCs/>
          <w:color w:val="000000"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   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92441624MA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****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1B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住所（住址）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和平县阳明镇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居第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层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A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）号商铺</w:t>
      </w:r>
    </w:p>
    <w:p>
      <w:pPr>
        <w:pStyle w:val="Normal"/>
        <w:spacing w:lineRule="exact" w:line="520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张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eastAsia="zh-CN"/>
        </w:rPr>
        <w:t>*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441402********0217 </w:t>
      </w:r>
    </w:p>
    <w:p>
      <w:pPr>
        <w:pStyle w:val="Normal"/>
        <w:spacing w:lineRule="exact" w:line="520"/>
        <w:ind w:left="140" w:hanging="140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159****5487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/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widowControl/>
        <w:spacing w:lineRule="exact" w:line="520"/>
        <w:rPr>
          <w:rFonts w:ascii="仿宋_GB2312" w:hAnsi="仿宋_GB2312" w:eastAsia="仿宋_GB2312" w:cs="方正仿宋_GBK;微软雅黑"/>
          <w:b/>
          <w:b/>
          <w:color w:val="000000"/>
          <w:spacing w:val="-49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和平县阳明镇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居第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层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A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（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val="en-US" w:eastAsia="zh-CN"/>
        </w:rPr>
        <w:t>）号商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我局组织执法人员根据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到你和平县新城车站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大药房进行监督核查，并现场向你药房出示了市局提供的《销售出库》单据。经你药房确认，该《销售出库》单据属实，你药房有购进“肚痛健胃整肠万”（标示生产单位：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粒）的事实，并称上述批次药品已全部退货，根据你药房现场电脑数据系统查询，显示你药房上述批次药品自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以来共向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次，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显示退货数量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次，退货数量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总库存数量显示为“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0”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现场无上述药品库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3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案件交办通知书》，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你药房销售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（标示生产单位：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山药厂有限公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粒）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经抽样并由广州市药品检验所检验，该药品“薄层色谱”，“重量差异”，“微生物限度需氧菌总数限度”，以及含量测定中“愈创木酚”，“盐酸小檗碱”等项目不符合进口药品注册标准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JZ20030020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的要求。根据《中华人民共和国药品管理法》第二款第（一）项的规定，你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和平县新城车站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大药房销售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为假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我局对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被委托人白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含询问调查。经查，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从河源新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药有限公司购进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（标示生产单位：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山药厂有限公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粒）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购进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。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房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先后以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（零售价）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，以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（会员价）的价格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2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。违法所得计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。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，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收到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的《产品召回通知单》后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向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退回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上述药品。你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购进上述药品时索取了供货商的营业执照和药品经营许可证，能够提供相应的随货同行单，且购进时上述药品时不知道不合格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，证明案件来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市场监督管理局《现场笔录》，证明当事人销售假药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的事实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当事人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《询问笔录》，证明当事人进存销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假药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委托人张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辉、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的身份证复印件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新城车站康弘大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营业执照》、《药品经营许可证复印件》等，证明张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辉授权委托书证明当事人的主体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州市药品检验所《检验报告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WZZ000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证明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销售给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新城车站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大药房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（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）的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《销售出库》《召回记录》表格，《随货同行单》（出库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38716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《产品召回通知单》，《销后退回通知单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TTFQA0001474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等，证明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新城车站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大药房购进涉案药品数量，时间，价格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新城车站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大药房“肚痛健胃整肠丸”（批号：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）的入库，销售表格，证明销售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8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国家食品药品监督管理局《关于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lt;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品管理法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gt;&lt;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品管理法实施条例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gt;“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违法所得”问题的批复》，证明本案违法所得认定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你药房销售假药的行为违反了《中华人民共和国药品管理法》第九十八条第一款“禁止生产（包括配制，下同）、销售、使用假药、劣药”的规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0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7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送达了《行政处罚告知书》（和市监罚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8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拟作出行政处罚决定的事实、理由、依据和处罚内容及依法享有陈述、申辩和要求举行听证的权利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你药房积极配合调查，及时下架并配合供货商开展召回工作，且购进涉案药品时未违反《药品管理法》和《中华人民共和国药品管理法实施条例》的有关规定，并有充分证据证明其不知道所销售或者使用的药品是假药的，我局依据《中华人民共和国药品管理法实施条例》第七十五条“药品经营企业、医疗机构未违反《药品管理法》和本条例的有关规定，并有充分证据证明其不知道所销售或者使用的药品是假药、劣药的，应当没收其销售或者使用的假药、劣药和违法所得；但是，可以免除其他行政处罚。”的规定，决给予当事人以下行政处罚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没收违法所得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免于其它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中华人民共和国行政处罚法》第二十三条的规定，责令当事人停止销售不合格批次药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请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1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将罚没款缴到指定银行。逾期不缴纳罚没款的，根据《中华人民共和国行政处罚法》第五十一条第一项的规定，每日按罚款数额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3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加处罚款，并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52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widowControl/>
        <w:snapToGrid w:val="false"/>
        <w:spacing w:lineRule="exact" w:line="52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exact" w:line="56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spacing w:lineRule="exact" w:line="56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spacing w:lineRule="exact" w:line="56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13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20"/>
        <w:jc w:val="right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TextBody"/>
        <w:spacing w:before="1" w:after="0"/>
        <w:ind w:left="163" w:hanging="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588" w:right="1474" w:gutter="0" w:header="0" w:top="2098" w:footer="1714" w:bottom="17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024" w:leader="none"/>
        <w:tab w:val="left" w:pos="4536" w:leader="none"/>
        <w:tab w:val="left" w:pos="7182" w:leader="none"/>
      </w:tabs>
      <w:spacing w:lineRule="exact" w:line="560"/>
      <w:ind w:firstLine="567"/>
      <w:textAlignment w:val="auto"/>
    </w:pPr>
    <w:rPr>
      <w:rFonts w:ascii="宋体" w:hAnsi="宋体" w:cs="宋体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06T02:51:49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48C0705A541CEA8142C10D02C3C34</vt:lpwstr>
  </property>
  <property fmtid="{D5CDD505-2E9C-101B-9397-08002B2CF9AE}" pid="3" name="KSOProductBuildVer">
    <vt:lpwstr>2052-8.1.0.3000</vt:lpwstr>
  </property>
  <property fmtid="{D5CDD505-2E9C-101B-9397-08002B2CF9AE}" pid="4" name="KSOSaveFontToCloudKey">
    <vt:lpwstr>741229904_btnclosed</vt:lpwstr>
  </property>
</Properties>
</file>